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                                            </w:t>
      </w:r>
    </w:p>
    <w:tbl>
      <w:tblPr>
        <w:tblW w:w="2126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>
          <w:trHeight w:val="436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OBRAZAC 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FF0000"/>
          <w:sz w:val="22"/>
        </w:rPr>
      </w:pPr>
      <w:r>
        <w:rPr>
          <w:rFonts w:eastAsia="Calibri" w:cs="Calibri" w:ascii="Calibri" w:hAnsi="Calibri"/>
          <w:color w:val="FF0000"/>
          <w:sz w:val="22"/>
        </w:rPr>
        <w:t xml:space="preserve">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 xml:space="preserve">PROGRAM D - ORGANIZACIJA TRADICIONALNIH I PRIGODNIH SPORTSKI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        </w:t>
            </w:r>
            <w:r>
              <w:rPr>
                <w:rFonts w:cs="Arial" w:ascii="Calibri" w:hAnsi="Calibri"/>
                <w:b/>
                <w:sz w:val="28"/>
              </w:rPr>
              <w:t>PRIREDBI U 2026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      </w:t>
            </w:r>
            <w:r>
              <w:rPr>
                <w:rFonts w:cs="Arial" w:ascii="Calibri" w:hAnsi="Calibri"/>
                <w:b/>
                <w:sz w:val="28"/>
              </w:rPr>
              <w:t xml:space="preserve">- ORGANIZACIJA I SUDJELOVANJE NA ZNAČAJNIM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        </w:t>
            </w:r>
            <w:r>
              <w:rPr>
                <w:rFonts w:cs="Arial" w:ascii="Calibri" w:hAnsi="Calibri"/>
                <w:b/>
                <w:sz w:val="28"/>
              </w:rPr>
              <w:t>MEĐUNARODNIM NATJECANJIMA U 2026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tradicionalna i prigodna sportska prired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međunarodna sportska priredba</w:t>
      </w:r>
    </w:p>
    <w:p>
      <w:pPr>
        <w:pStyle w:val="Normal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4966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PREDLAGAČ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NAZIV PRIREDBE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DATUM ODRŽAVANJA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SUORGANIZATO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356" w:hRule="exac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OPIS  PRIREDBE  </w:t>
            </w:r>
          </w:p>
        </w:tc>
      </w:tr>
      <w:tr>
        <w:trPr>
          <w:trHeight w:val="1466" w:hRule="atLeast"/>
        </w:trPr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92"/>
        <w:gridCol w:w="4365"/>
      </w:tblGrid>
      <w:tr>
        <w:trPr>
          <w:trHeight w:val="360" w:hRule="exac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NANCIJSKI PLAN PRIREDBE</w:t>
            </w:r>
          </w:p>
        </w:tc>
      </w:tr>
      <w:tr>
        <w:trPr>
          <w:trHeight w:val="360" w:hRule="exac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PRIHODI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ZNOS</w:t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rihod od proračuna Grada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rihod od proračuna Županije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rihod od sudionika natjecanja (kotizacija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rihod od sponzora i donatora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Ostali prihodi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UKUPNO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RASHODI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ZNOS</w:t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UKUPN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2500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* Uz obrazac potrebno je dostaviti detaljan elaborat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koji će sadržavat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ažnost priredbe za promidžbu gr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taljan financijski plan priredb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rganizacijsku strukturu (kadrov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iljevi i efekti koji se postižu organizacijom priredb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roj sudionika i gledatelja na priredb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skustvo u dosadašnjoj organizaciji istih ili sličnih priredb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414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me i prezime ovlaštene os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Kontakt telefon ovlaštene osobe:  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z prijavu obrasca D predani su sljedeći  dokumen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"/>
        <w:gridCol w:w="3404"/>
        <w:gridCol w:w="412"/>
        <w:gridCol w:w="599"/>
        <w:gridCol w:w="3388"/>
        <w:gridCol w:w="19"/>
        <w:gridCol w:w="4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I – OPĆI UVJET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KUMENTI - POSEBNI UVJETI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9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43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  <w:szCs w:val="18"/>
        </w:rPr>
      </w:pPr>
      <w:r>
        <w:rPr>
          <w:rFonts w:cs="Calibri" w:ascii="Calibri" w:hAnsi="Calibri"/>
          <w:sz w:val="32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 Po prijemu obrazaca</w:t>
      </w:r>
      <w:r>
        <w:rPr>
          <w:rFonts w:cs="Calibri" w:ascii="Calibri" w:hAnsi="Calibri"/>
          <w:color w:val="FF0000"/>
          <w:szCs w:val="18"/>
        </w:rPr>
        <w:t xml:space="preserve"> </w:t>
      </w:r>
      <w:r>
        <w:rPr>
          <w:rFonts w:cs="Calibri" w:ascii="Calibri" w:hAnsi="Calibri"/>
          <w:szCs w:val="18"/>
        </w:rPr>
        <w:t>stručne službe Riječkog sportskog saveza obavijestit će prijavitelje programa o eventualnim nedostaci</w:t>
      </w:r>
      <w:r>
        <w:rPr>
          <w:rFonts w:cs="Arial" w:ascii="Calibri" w:hAnsi="Calibri"/>
          <w:szCs w:val="18"/>
        </w:rPr>
        <w:t>ma podnijete prijave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sectPr>
      <w:footerReference w:type="default" r:id="rId2"/>
      <w:type w:val="nextPage"/>
      <w:pgSz w:w="11906" w:h="16838"/>
      <w:pgMar w:left="1800" w:right="1466" w:gutter="0" w:header="0" w:top="42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86400" cy="32067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20760"/>
                        <a:chOff x="0" y="0"/>
                        <a:chExt cx="5486400" cy="320760"/>
                      </a:xfrm>
                    </wpg:grpSpPr>
                    <wps:wsp>
                      <wps:cNvSpPr/>
                      <wps:spPr>
                        <a:xfrm>
                          <a:off x="0" y="80640"/>
                          <a:ext cx="523548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3720" y="0"/>
                          <a:ext cx="562680" cy="320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32pt;height:25.25pt" coordorigin="0,0" coordsize="8640,505">
              <v:line id="shape_0" from="0,127" to="8244,494" ID="Straight Connector 439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7754;top:0;width:885;height:504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09:00Z</dcterms:created>
  <dc:creator>bojan</dc:creator>
  <dc:description/>
  <cp:keywords/>
  <dc:language>en-US</dc:language>
  <cp:lastModifiedBy>Mirjana Krizan</cp:lastModifiedBy>
  <cp:lastPrinted>2022-09-29T12:53:00Z</cp:lastPrinted>
  <dcterms:modified xsi:type="dcterms:W3CDTF">2025-09-17T10:30:00Z</dcterms:modified>
  <cp:revision>16</cp:revision>
  <dc:subject/>
  <dc:title>ZAJEDNICA SPORTSKIH UDRUGA GRADA RIJEKE</dc:title>
</cp:coreProperties>
</file>